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A.84</w:t>
        <w:tab/>
        <w:t>C.</w:t>
        <w:tab/>
        <w:t>Form: Trust Administration Memorandum</w:t>
      </w:r>
    </w:p>
    <w:p>
      <w:pPr>
        <w:pStyle w:val="ZzSansSerif"/>
        <w:rPr>
          <w:vanish/>
        </w:rPr>
      </w:pPr>
      <w:r>
        <w:rPr>
          <w:vanish/>
        </w:rPr>
      </w:r>
    </w:p>
    <w:p>
      <w:pPr>
        <w:pStyle w:val="Formflush"/>
        <w:rPr/>
      </w:pPr>
      <w:r>
        <w:rPr/>
        <w:t>A. Division of the Family Trust in Separate Trusts</w:t>
      </w:r>
    </w:p>
    <w:p>
      <w:pPr>
        <w:pStyle w:val="Formflush"/>
        <w:rPr/>
      </w:pPr>
      <w:r>
        <w:rPr/>
      </w:r>
    </w:p>
    <w:p>
      <w:pPr>
        <w:pStyle w:val="Form"/>
        <w:rPr/>
      </w:pPr>
      <w:r>
        <w:rPr/>
        <w:t>In your particular case, the Modest Family Trust was a joint revocable trust as long as Hank T. Modest and you were both alive. However, now that Hank T. Modest has passed away, the joint revocable trust must be divided into separate trusts. Until division, the Modest Family Trust will continue to operate as a single “administrative trust.” After division, the Modest Family Trust will cease to exist.</w:t>
      </w:r>
    </w:p>
    <w:p>
      <w:pPr>
        <w:pStyle w:val="Form"/>
        <w:rPr/>
      </w:pPr>
      <w:r>
        <w:rPr/>
      </w:r>
    </w:p>
    <w:p>
      <w:pPr>
        <w:pStyle w:val="Form"/>
        <w:rPr/>
      </w:pPr>
      <w:r>
        <w:rPr/>
        <w:t>At division, two separate trusts will be created: a “Credit Trust” and “Survivor’s Trust.” For sake of clarity, these will sometimes be referred to as the “Hank T. Modest Credit Trust” and the “Wendy M. Modest Survivor’s Trust.” In addition, the words “under Declaration of Trust dated June 15, 1999” should always be used following the words the “Credit Trust” or the “Survivor’s Trust” for identification purposes.</w:t>
      </w:r>
    </w:p>
    <w:p>
      <w:pPr>
        <w:pStyle w:val="Form"/>
        <w:rPr/>
      </w:pPr>
      <w:r>
        <w:rPr/>
      </w:r>
    </w:p>
    <w:p>
      <w:pPr>
        <w:pStyle w:val="Form"/>
        <w:rPr/>
      </w:pPr>
      <w:r>
        <w:rPr/>
        <w:t>The Survivor’s Trust is a revocable, amendable trust which will include one-half of the community property and your separate property in the Modest Family Trust. The Credit Trust, in contrast to the Survivor’s Trust, is an irrevocable trust which will contain the balance of the property of the Family Trust not allocated to the Survivor’s Trust.</w:t>
      </w:r>
    </w:p>
    <w:p>
      <w:pPr>
        <w:pStyle w:val="Form"/>
        <w:rPr/>
      </w:pPr>
      <w:r>
        <w:rPr/>
      </w:r>
    </w:p>
    <w:p>
      <w:pPr>
        <w:pStyle w:val="Form"/>
        <w:rPr/>
      </w:pPr>
      <w:r>
        <w:rPr/>
        <w:t>While both Hank and you were alive, you served jointly as Co-Trustees of the Family Trust. Now that Hank has died, you will serve as sole trustee of the Family Trust. As successor trustee, your responsibilities will include the collection of assets and gathering of information necessary to make the division into separate trusts. Once that division is completed, you will serve as successor trustee of the Credit Trust for as long as those trust exist or at least until you cease to serve as trustee and another trustee takes ov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9:00Z</dcterms:created>
  <dc:creator/>
  <dc:description/>
  <cp:keywords/>
  <dc:language>en-US</dc:language>
  <cp:lastModifiedBy>weavers</cp:lastModifiedBy>
  <cp:lastPrinted>2003-05-02T11:57:00Z</cp:lastPrinted>
  <dcterms:modified xsi:type="dcterms:W3CDTF">2010-02-05T19:19:00Z</dcterms:modified>
  <cp:revision>2</cp:revision>
  <dc:subject/>
  <dc:title>||§13A</dc:title>
</cp:coreProperties>
</file>